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акультета музыкального искусства Ануфриева Н.И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ФОНД ОЦЕНОЧНЫХ СРЕДСТВ ДИСЦИПЛИНЫ (МОДУЛЯ)</w:t>
        <w:br/>
        <w:t>ЛОКАЛЬНЫЕ КАЗАЧЬИ МУЗЫКАЛЬНЫЕ ТРАДИЦИИ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ind w:firstLine="567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Standard"/>
        <w:autoSpaceDE w:val="false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Направление подготовки: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51.03.02 «Народная художественная культура»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Профиль подготовки: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«Руководство казачьим творческим коллективом»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валификация (степень) выпускника 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Бакалавр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Форма обучения очная, 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Раздел 1. </w:t>
      </w:r>
      <w:r>
        <w:rPr>
          <w:b/>
          <w:sz w:val="28"/>
          <w:szCs w:val="28"/>
        </w:rPr>
        <w:t>Перечень компетен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3705"/>
        <w:gridCol w:w="3706"/>
      </w:tblGrid>
      <w:tr>
        <w:trPr>
          <w:trHeight w:val="37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bookmarkStart w:id="0" w:name="_Hlk170742533"/>
            <w:bookmarkEnd w:id="0"/>
            <w:r>
              <w:rPr>
                <w:rFonts w:eastAsia="Calibri"/>
                <w:b/>
                <w:sz w:val="24"/>
                <w:szCs w:val="24"/>
                <w:lang w:eastAsia="ru-RU"/>
              </w:rPr>
              <w:t>Компетенция (код и наименование)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компетенц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Результаты обучения</w:t>
            </w:r>
          </w:p>
        </w:tc>
      </w:tr>
      <w:tr>
        <w:trPr>
          <w:trHeight w:val="1049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</w:t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0"/>
                <w:szCs w:val="20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1.1. Сопоставляет стили и жанры музыкальных произведений с историческими событиями и этапами развития музыкального искусств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1.2. Сопоставляет творчество выдающихся композиторов с периодами развития музыкального искусств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1.3. Способен проводить анализ музыкального произведения, выявляя его жанрово-стилистическую основу, форму, тональный план, технику компози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нать: основные этапы исторического развития музыкального искусства; основную исследовательскую литературу по каждому из изучаемых периодов отечественной и зарубежной истории музыки.</w:t>
            </w:r>
          </w:p>
        </w:tc>
      </w:tr>
      <w:tr>
        <w:trPr>
          <w:trHeight w:val="274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: применять теоретические знания при анализе музыкальных произведений; рассматривать музыкальное произведение в динамике исторического, художественного и социально-культурного процесса; выявлять жанрово-стилевые особенности музыкального произведения, его драматургию и форму в контексте художественных направлений эпохи его создания.</w:t>
            </w:r>
          </w:p>
        </w:tc>
      </w:tr>
      <w:tr>
        <w:trPr>
          <w:trHeight w:val="156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ладеть: профессиональной терминолексикой; навыками использования музыковедческой литературы в процессе обучения; методами и навыками критического анализа музыкальных произведений и событий.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30" w:type="dxa"/>
          <w:bottom w:w="0" w:type="dxa"/>
          <w:right w:w="40" w:type="dxa"/>
        </w:tblCellMar>
      </w:tblPr>
      <w:tblGrid>
        <w:gridCol w:w="1704"/>
        <w:gridCol w:w="2070"/>
        <w:gridCol w:w="5586"/>
      </w:tblGrid>
      <w:tr>
        <w:trPr>
          <w:trHeight w:val="475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Форма контроля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Компетенция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Текущий контроль: 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чет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К-1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чтено /не зачтено</w:t>
            </w:r>
          </w:p>
        </w:tc>
      </w:tr>
      <w:tr>
        <w:trPr>
          <w:trHeight w:val="655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чет с оценкой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УК-1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тлично/хорошо/удовлетворительно/неудовлетворительно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suppressAutoHyphens w:val="true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i/>
          <w:i/>
          <w:sz w:val="24"/>
          <w:szCs w:val="24"/>
          <w:lang w:eastAsia="ru-RU"/>
        </w:rPr>
      </w:pPr>
      <w:bookmarkStart w:id="1" w:name="_Hlk170743582"/>
      <w:bookmarkEnd w:id="1"/>
      <w:r>
        <w:rPr>
          <w:b/>
          <w:i/>
          <w:sz w:val="24"/>
          <w:szCs w:val="24"/>
          <w:lang w:eastAsia="ru-RU"/>
        </w:rPr>
        <w:t>Вопросы к экзамену</w:t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iCs/>
          <w:sz w:val="24"/>
          <w:szCs w:val="24"/>
          <w:lang w:eastAsia="ru-RU"/>
        </w:rPr>
      </w:pPr>
      <w:r>
        <w:rPr>
          <w:b/>
          <w:i/>
          <w:iCs/>
          <w:sz w:val="24"/>
          <w:szCs w:val="24"/>
          <w:lang w:eastAsia="ru-RU"/>
        </w:rPr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bookmarkStart w:id="2" w:name="_Hlk170743582"/>
      <w:bookmarkEnd w:id="2"/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тория изучения музыкально-фольклорных традиций как локальных систем традиционной музыкальной культуры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етоды изучения музыкально-фольклорных традиций и их первичная типология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Жанровые системы музыкального фольклора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тория изучения донских казачьих музыкальных традиций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сторико-этнографический контекст формирования традиций донского казачества. 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Жанровая система музыкального фольклора донских казаков, диалектные и стилевые особенности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Локальные виды донского казачьего многоголосия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тория изучения музыкальных традиций кубанского казачества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сторико-этнографический контекст формирования музыкальных традиций кубанского казачества. 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Жанровая система музыкального фольклора кубанских казаков, диалектные и стилевые особенности. 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Локальные виды кубанского казачьего многоголосия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тория изучения музыкальных традиций терского казачества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сторико-этнографический контекст формирования музыкальных традиций терского казачества. 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Жанровая система музыкального фольклора терских казаков, диалектные и стилевые особенности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иалектные и стилевые особенности музыкального фольклора терских казаков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Локальные виды терского казачьего многоголосия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тория изучения уральских казачьих музыкальных традиций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торико-этнографический контекст формирования музыкальных традиций уральского казачества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Жанровая система музыкального фольклора уральских казаков, диалектные и стилевые особенности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Локальные виды уральского казачьего многоголосия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тория изучения музыкальных традиций оренбургских казаков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сторико-этнографический контекст формирования оренбургских казачьих музыкальных традиций. 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Жанровая система музыкального фольклора оренбургских казаков, диалектные и стилевые особенности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Локальные виды оренбургского казачьего многоголосия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тория изучения музыкальных традиций казаков Сибири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сторико-этнографический контекст формирования музыкальных традиций сибирского казачества. 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Жанровая система музыкального фольклора сибирских казаков, диалектные и стилевые особенности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Локальные виды сибирского казачьего многоголосия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тория изучения музыкальных традиций астраханских казаков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сторико-этнографический контекст формирования музыкальных традиций астраханского казачества. 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Жанровая система музыкального фольклора астраханских казаков, диалектные и стилевые особенности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Локальные виды астраханского казачьего многоголосия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тория изучения музыкальных традиций казаков-некрасовцев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сторико-этнографический контекст формирования музыкальных традиций казаков-некрасовцев. 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Жанровая система музыкального фольклора казаков-некрасовцев, диалектные и стилевые особенности.</w:t>
      </w:r>
    </w:p>
    <w:p>
      <w:pPr>
        <w:pStyle w:val="Style38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Локальные виды многоголосия казаков-некрасовцев.</w:t>
      </w:r>
    </w:p>
    <w:p>
      <w:pPr>
        <w:pStyle w:val="Style38"/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/>
          <w:iCs/>
          <w:sz w:val="24"/>
          <w:szCs w:val="24"/>
          <w:lang w:eastAsia="ru-RU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745"/>
        <w:gridCol w:w="7465"/>
      </w:tblGrid>
      <w:tr>
        <w:trPr>
          <w:tblHeader w:val="true"/>
        </w:trPr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аллы (оценка)</w:t>
            </w:r>
          </w:p>
        </w:tc>
        <w:tc>
          <w:tcPr>
            <w:tcW w:w="7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ритерии оценки на зачете</w:t>
            </w:r>
          </w:p>
        </w:tc>
      </w:tr>
      <w:tr>
        <w:trPr>
          <w:trHeight w:val="705" w:hRule="atLeast"/>
        </w:trPr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5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7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Полный, исчерпывающий ответ на вопрос. Изложение ответа четко и логично структурировано. Продемонстрировано умение ответить на дополнительные вопросы и самостоятельно структурировать любой пункт ответа.</w:t>
            </w:r>
          </w:p>
        </w:tc>
      </w:tr>
      <w:tr>
        <w:trPr>
          <w:trHeight w:val="70" w:hRule="atLeast"/>
        </w:trPr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4</w:t>
            </w:r>
          </w:p>
        </w:tc>
        <w:tc>
          <w:tcPr>
            <w:tcW w:w="7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Достаточно полное изложение материала в опоре на рекомендуемые источники. Погрешности в структурировании ответа.</w:t>
            </w:r>
          </w:p>
        </w:tc>
      </w:tr>
      <w:tr>
        <w:trPr>
          <w:trHeight w:val="233" w:hRule="atLeast"/>
        </w:trPr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</w:t>
            </w:r>
          </w:p>
        </w:tc>
        <w:tc>
          <w:tcPr>
            <w:tcW w:w="7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Неполное изложение ответа на заданной вопрос, соответствующее краткому пересказу лекции.</w:t>
            </w:r>
            <w:r>
              <w:rPr>
                <w:i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анные задания проверяют сформированность компетенций: ПК-1 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.</w:t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 xml:space="preserve">Задания для проверки сформированности компетенции </w:t>
      </w:r>
      <w:r>
        <w:rPr>
          <w:b/>
          <w:bCs/>
          <w:i/>
          <w:iCs/>
          <w:sz w:val="24"/>
          <w:szCs w:val="24"/>
          <w:lang w:eastAsia="ru-RU"/>
        </w:rPr>
        <w:t>ПК-1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Кто из собирателей записывал фольклор астраханских казаков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Аркин Е.Я.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Якоби Л.А.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Ярешко А.С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Сколько степеней распетости в донской протяжной песне выделяет А.С. Кабанов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3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4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5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 Какого типа многоголосия не встречается в казачьем музыкальном фольклоре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ариантной гетерофонии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ифференцированной гетерофонии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Бурдонной диафонии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 Кто из ученых занимался исследованием казачьего эпоса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Гилярова Н.Н.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Иванов А.Н.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Никитенко О.Г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 Бивуачные песни могли звучать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 строю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на свадьбе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на привале во время отдыха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6. У какой группы казаков была популярна губная гармошка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астраханские казаки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казаки-некрасовцы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казаки-нагайбаки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7. У каких казаков записаны наиболее сложные по распеву песни?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у оренбургских казаков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у кубанских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у донских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 Что такое валанжа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Характер поведения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пособ перетаскивания чего-либо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Музыкальный инструмент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. Какой признак является определяющим для разделения жанров у донских и кубанских казаков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труктурный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Функциональный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Территориальный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0. Для каких казачьих песен характерно пение с тонким голосом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для строевых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ля календарных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ля свадебных.</w:t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ы: 1-в, 2-б, 3-в, 4-б, 5-в, 6-б, 7-в, 8-в, 9-б, 10-в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показателей и критериев оценивания компетенций, описание шкал оцени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ценивание выполнения тестов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3"/>
                <w:b w:val="false"/>
                <w:sz w:val="20"/>
                <w:szCs w:val="20"/>
              </w:rPr>
              <w:t>4-балльная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3"/>
                <w:b w:val="false"/>
                <w:sz w:val="20"/>
                <w:szCs w:val="20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3"/>
                <w:b w:val="false"/>
                <w:sz w:val="20"/>
                <w:szCs w:val="20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3"/>
                <w:b w:val="false"/>
                <w:sz w:val="20"/>
                <w:szCs w:val="20"/>
              </w:rPr>
              <w:t>Критерии</w:t>
            </w:r>
          </w:p>
        </w:tc>
      </w:tr>
      <w:tr>
        <w:trPr>
          <w:trHeight w:val="1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1. Полнота выполнения тестовых заданий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rStyle w:val="33"/>
                <w:sz w:val="20"/>
                <w:szCs w:val="20"/>
                <w:u w:val="none"/>
              </w:rPr>
              <w:t>Своевременность выполнения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Style w:val="33"/>
                <w:sz w:val="20"/>
                <w:szCs w:val="20"/>
                <w:u w:val="none"/>
              </w:rPr>
              <w:t>Правильность ответов на вопросы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rStyle w:val="33"/>
                <w:sz w:val="20"/>
                <w:szCs w:val="20"/>
                <w:u w:val="none"/>
              </w:rPr>
              <w:t>Самостоятельность выполнения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rStyle w:val="33"/>
                <w:sz w:val="20"/>
                <w:szCs w:val="20"/>
                <w:u w:val="none"/>
              </w:rPr>
              <w:t>и т.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Выполнено 90-100% заданий предложенного тест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Выполнено 75-90 % заданий предложенного тест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55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Выполнено 50-74 % заданий предложенного тест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74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етвори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Выполнено менее 5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eastAsia="ru-RU"/>
        </w:rPr>
        <w:t>Критерии оценки результатов п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дисциплине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245"/>
        <w:gridCol w:w="6965"/>
      </w:tblGrid>
      <w:tr>
        <w:trPr>
          <w:tblHeader w:val="true"/>
        </w:trPr>
        <w:tc>
          <w:tcPr>
            <w:tcW w:w="2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дисциплине</w:t>
            </w:r>
          </w:p>
        </w:tc>
        <w:tc>
          <w:tcPr>
            <w:tcW w:w="6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Зачтено «отлично»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6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 xml:space="preserve">Выставляется обучающемуся, если компетенции, закрепленные за дисциплиной, сформированы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материал, овладел практическими навыками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бучающийся умеет сочетать теорию с практикой, справляется с решением задач профессиональной направленности высокого уровня сложности.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ценка по дисциплине выставляются обучающемуся с уче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Зачтено «хорошо»</w:t>
            </w:r>
          </w:p>
        </w:tc>
        <w:tc>
          <w:tcPr>
            <w:tcW w:w="6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 xml:space="preserve">Выставляется обучающемуся, если он знает теоретический и практический материал, демонстрирует сформированные навыки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бучающийся справляется с решением практических задач профессиональной направленности разного уровня сложности, владеет необходимыми для этого навыками и приемами. 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ценка по дисциплине выставляются обучающемуся с уче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Компетенции, закрепленные за дисциплиной, сформированы на уровне «</w:t>
            </w:r>
            <w:r>
              <w:rPr>
                <w:lang w:eastAsia="ru-RU"/>
              </w:rPr>
              <w:t>хороший</w:t>
            </w:r>
            <w:r>
              <w:rPr>
                <w:b/>
                <w:i/>
                <w:lang w:eastAsia="ru-RU"/>
              </w:rPr>
              <w:t>»</w:t>
            </w:r>
            <w:r>
              <w:rPr>
                <w:i/>
                <w:lang w:eastAsia="ru-RU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Зачтено «удовлетворительно»</w:t>
            </w:r>
          </w:p>
        </w:tc>
        <w:tc>
          <w:tcPr>
            <w:tcW w:w="6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демонстрации певческих навыков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бучающийся испытывает определе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емами. 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ценка по дисциплине выставляются обучающемуся с уче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Компетенции, закрепленные за дисциплиной, сформированы на уровне «достаточный</w:t>
            </w:r>
            <w:r>
              <w:rPr>
                <w:b/>
                <w:i/>
                <w:lang w:eastAsia="ru-RU"/>
              </w:rPr>
              <w:t>»</w:t>
            </w:r>
            <w:r>
              <w:rPr>
                <w:i/>
                <w:lang w:eastAsia="ru-RU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Не зачтено «неудовлетворительно»</w:t>
            </w:r>
          </w:p>
        </w:tc>
        <w:tc>
          <w:tcPr>
            <w:tcW w:w="69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бучающийся испытывает серье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емам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ценка по дисциплине выставляются обучающемуся с уче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Компетенции на уровне «достаточный</w:t>
            </w:r>
            <w:r>
              <w:rPr>
                <w:b/>
                <w:i/>
                <w:lang w:eastAsia="ru-RU"/>
              </w:rPr>
              <w:t>»</w:t>
            </w:r>
            <w:r>
              <w:rPr>
                <w:iCs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тирование проводится письменн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стирование отводится 20 мину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100 % правильных ответов выставляется оценка «Отличн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80 % правильных ответов выставляется оценка «Хорош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60 % правильных ответов выставляется оценка «Удовлетворительн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правильных ответов менее 50%, выставляется оценка «Не удовлетворительно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прос проводится устн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подготовку отводится 20 мину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за ответ выставляется с учетом критериев оценки на зачете.</w:t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3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5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Style40">
    <w:name w:val="Содержимое таблицы"/>
    <w:basedOn w:val="Normal"/>
    <w:qFormat/>
    <w:pPr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17:00Z</dcterms:created>
  <dc:creator>ОГУ</dc:creator>
  <dc:description/>
  <cp:keywords/>
  <dc:language>en-US</dc:language>
  <cp:lastModifiedBy>Дмитрий Морозов</cp:lastModifiedBy>
  <cp:lastPrinted>2019-06-11T08:55:00Z</cp:lastPrinted>
  <dcterms:modified xsi:type="dcterms:W3CDTF">2024-07-23T14:25:00Z</dcterms:modified>
  <cp:revision>19</cp:revision>
  <dc:subject/>
  <dc:title>Приложение 1 к Положению об оценочных материалах (фондах оценочных средств)</dc:title>
</cp:coreProperties>
</file>